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06" w:dyaOrig="2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9.2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064369" r:id="rId2"/>
        </w:object>
        <w:object w:dxaOrig="1706" w:dyaOrig="2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0pt;width:3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755444" r:id="rId4"/>
        </w:objec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КРЕМЕНЕЦЬКА МІСЬКА РАДА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102" w:leader="none"/>
          <w:tab w:val="left" w:pos="8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ВОСЬМЕ СКЛИКАННЯ</w:t>
        <w:tab/>
      </w:r>
    </w:p>
    <w:p>
      <w:pPr>
        <w:pStyle w:val="Heading5"/>
        <w:ind w:firstLine="425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ДЕС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7  травня 2021 року                                                                                           №13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у із землеустрою що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ведення земельної ділянки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. Олексійчук Н. В. в  с. Зебла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аяву гр. Олексійчук Надії Василівни, про надання дозволу на виготовлення проєкту із землеустрою щодо відведення земельної ділянки у власність для ведення особистого селянського господарства, в  с. Зеблази, беручи до уваг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керуючись ст. 26 Закону України «Про місцеве самоврядування в Україні», ст. ст. 12, 33,79-1, 107, 118, 121, 125, 126, 186 Земельного Кодексу України, ст. 25 Закону України «Про землеустрій», ст. 21 Закону України «Про Державний земельний кадастр», Кремен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Дати дозвіл гр. Олексійчук Надії Василівні на розробку проєкту із землеустрою,  щодо відведення земельної ділянки у власність  площею 0.1000 га для ведення особистого селянського господарства в с. Зеблази, за рахунок земель не наданих у власність та постійне користування в межах населеного пункту, сільськогосподарські землі в т. ч. рілл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екомендувати гр. Олексійчук Надії Василівні, звернутися до землевпорядного підприємства, яке має відповідну ліцензію, для оформлення проєкту із землеустрою  на  земельну ділянку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озроблений проект із землеустрою представити на затвердження сесії Кременецької       мі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о діючу комісію з питань земельних відносин, природокористування, планування території, будівництва, архітектури, охорони памʼ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                                                     Андрій СМАГЛЮ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425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32"/>
      <w:lang w:val="uk-U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7">
    <w:name w:val="Основний текст (7)_"/>
    <w:qFormat/>
    <w:rPr>
      <w:sz w:val="28"/>
      <w:szCs w:val="28"/>
      <w:shd w:fill="FFFFFF" w:val="clear"/>
    </w:rPr>
  </w:style>
  <w:style w:type="character" w:styleId="73pt">
    <w:name w:val="Основний текст (7) + Інтервал 3 pt"/>
    <w:qFormat/>
    <w:rPr>
      <w:spacing w:val="70"/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240" w:before="240" w:after="42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b/>
      <w:bCs/>
      <w:spacing w:val="1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8:00Z</dcterms:created>
  <dc:creator>User</dc:creator>
  <dc:description/>
  <cp:keywords/>
  <dc:language>en-US</dc:language>
  <cp:lastModifiedBy>Оксана</cp:lastModifiedBy>
  <cp:lastPrinted>2021-05-31T11:12:00Z</cp:lastPrinted>
  <dcterms:modified xsi:type="dcterms:W3CDTF">2021-05-31T11:35:00Z</dcterms:modified>
  <cp:revision>14</cp:revision>
  <dc:subject/>
  <dc:title>роз»яснюємо,що питання про внесення змін в рішення тридцятої сесії від 28</dc:title>
</cp:coreProperties>
</file>